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997665946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317277781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839652517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171389837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083753736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90252444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69399965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231108767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751285234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785032831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822226080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2113714909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082848630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376409918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376005421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