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409699870"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822528925"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638225020"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956537185"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829412599"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792743243"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468618650"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2084959524"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733718190"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659143745"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081396133"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894699764"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161849400"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528139734"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333790336"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2004378284"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295483666"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955949782"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2089589110"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051311923"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327987939"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2003331652"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492569155"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565345436"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592259676"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408347466"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316277722"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2089794940"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507427440"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237784448"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309722518"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988819551"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58224382"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1883357309"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573105229"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612311537"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488414690"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2046861273"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74770437"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769604606"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612894606"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841765387"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773111286"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2132098573"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825711934"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345161251"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775376338"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2094276331"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743473339"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1984444377"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961924290"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830588309"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429635575"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1070471658"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183506235"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1040275591"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2063155980"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522127415"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903677383"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6934622"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2045325469"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573069422"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792217550"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802500541"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548334691"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677261518"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823484811"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997844795"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249411292"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347732042"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2122142099"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603683718"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545481074"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459251570"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918665207"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319584821"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74499423"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210773505"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649551340"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152407701"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344247572"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252545387"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707207941"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804558337"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2040608991"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483801563"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236838844"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04539003"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149071513"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3239595"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3059158"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473801028"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481317867"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80187677"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353601195"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329123937"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496055924"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972535125"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971546477"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225696739"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492963420"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590485155"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424627432"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367387500"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255799933"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04181143"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819087889"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352745264"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733080016"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1846289791"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20527883"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2063101023"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698938391"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503736310"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066209586"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003620294"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307477916"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24539224"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156657932"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70276623"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427010324"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488617251"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2031643492"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267419816"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700413236"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203209241"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418138017"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09298729"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937739028"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615473997"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978724581"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1373124815"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2048930428"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697738556"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50076492"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305904152"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314437093"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970714832"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907444155"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701088171"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309362885"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424730869"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493631827"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685235200"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062789705"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504875194"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2068407390"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70375892"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2066478390"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253409444"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2015920814"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70050368"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1923645683"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343638513"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678064415"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424116520"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971343483"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552717738"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2132804907"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70920819"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2109443392"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443889961"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75296016"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1034874071"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541280918"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2138845271"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521130008"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660175040"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374228172"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939952356"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654077814"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857839348"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468594936"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673275087"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294370024"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550841138"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976772202"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1923001392"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245381484"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788484356"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421797126"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1237514145"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799926556"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147475351"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744289592"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185665452"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423492134"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908847914"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139147528"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929108240"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258736742"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255832798"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2032391421"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910615797"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620931954"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946717301"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341998312"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381461113"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321908471"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999765343"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785208249"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861103480"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370213895"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1456369265"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828725244"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566374313"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257450903"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348891625"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799347666"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883255261"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209892194"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741541188"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2087760184"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733736177"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395934651"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790121757"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58032596"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9794785"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392255176"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92482643"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673752780"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717532955"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338401401"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2132681483"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761254934"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335381821"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779258457"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561934590"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011996483"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035425050"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878613792"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948337548"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240928967"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809740638"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732180947"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1742853466"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23566627"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717920098"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2113171886"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898914508"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941857056"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18482698"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887887676"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039742051"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989195912"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146293859"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740342268"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45106915"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763015805"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870097902"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668616665"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835282018"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937153514"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84146190"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517622804"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144890109"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928035515"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185373100"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935171854"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348344067"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63914360"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37237468"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34141929"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373510559"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674518657"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2035969142"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209217819"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267373335"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38334473"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440569409"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232697547"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626379632"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724974273"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445407589"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515473230"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134790535"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813266411"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864904601"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59713033"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34197151"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270970251"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315628722"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550321048"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2049175172"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543950581"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165071408"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552078739"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637805915"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205260161"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797951902"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341140429"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479807233"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310937973"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247094616"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384460096"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64413048"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1237383086"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2138232814"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956361171"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401891557"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045812175"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276241577"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756172653"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840501086"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1794301389"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29732783"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125561567"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729342811"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4107468"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2135018583"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251281515"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975892016"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697400737"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416137877"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916162074"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422993835"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240911117"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256949260"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250544055"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695401676"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376479177"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671071616"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557132196"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240389446"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309128020"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099933663"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942569717"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436964385"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378461920"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688554574"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219312550"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217958018"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1093441035"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632241357"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004814739"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897879521"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857870516"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2056626268"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362884975"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474587857"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54756160"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507474367"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789200320"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2000914660"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380637457"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2075494525"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2061471852"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058212196"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999813900"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326140759"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307755408"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366697984"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307880996"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528778896"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815292247"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932423610"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879232640"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371673035"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071887828"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226172786"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889120663"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2109461242"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841204741"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568953645"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246048229"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072017430"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259593504"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640320252"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764164546"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288635863"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109337453"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823627964"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197392238"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343502471"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891797957"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039912689"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46077581"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375481731"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852309203"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52017418"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2122986989"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977762270"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137153228"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437413941"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928610141"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837736655"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896017159"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12690196"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612709630"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438910910"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1618280215"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2038460837"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32020447"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150354140"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1811446231"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427503904"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927920156"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9464214"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358762615"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389561106"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1804544735"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771623033"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960953061"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535151934"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939883923"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161296639"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2023573740"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94976479"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051846371"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571026782"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688185842"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487461117"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455024093"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888952662"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808007420"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989994416"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051988596"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527184216"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093351634"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265628"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2143861088"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082919112"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627601906"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483273149"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2053971399"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257273057"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637553982"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459549538"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662125312"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902356857"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2097585468"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560477223"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809214091"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766884330"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143077968"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321863726"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423244632"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129323705"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271874335"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2040549933"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550950173"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1378608244"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2047085064"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437655731"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2022772315"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2020833989"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604621728"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488530414"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828799516"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408697621"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91797636"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724575142"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254212244"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08019325"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548098673"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703385496"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098595115"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59899553"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2114365494"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061240727"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911744987"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759805759"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562375375"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985192079"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394761298"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721272272"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2096537328"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320124364"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579841176"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777372000"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801930536"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691519360"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197105210"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420191102"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742382621"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776191975"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278274076"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2006079208"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109053599"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951910913"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094896850"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90922944"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153210085"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89512427"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940842095"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445526487"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536360488"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783430525"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232819955"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309616360"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995009569"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810448669"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940309896"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642841838"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252059497"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89491422"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115399313"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606187301"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652054960"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223584888"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274640873"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684622401"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343765529"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457489486"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544495550"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2076827361"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248508941"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611148604"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781642369"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079017056"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1996892184"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846542392"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500847402"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212769835"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366556911"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115253670"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878020985"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936204143"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417176680"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670854749"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894329660"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262883403"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492092507"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819422338"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622041375"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698443793"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2000007929"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885307917"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759779577"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953502871"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2047557718"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896392630"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678918623"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350918172"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975160469"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334500981"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316463414"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803162476"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432460217"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670163478"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812421847"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399567636"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2061292750"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2096690681"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440574299"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882961845"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685981365"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2043451533"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2121959310"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542776393"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2120302610"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37296964"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308735917"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096751051"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442287630"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434090440"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416232287"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2144103956"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856683565"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23684785"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753515372"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322757830"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468126773"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2061303912"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749464522"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283396255"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812816988"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308765754"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2108236161"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079709933"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897301920"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1436026825"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940670637"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497385708"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2006007951"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206682060"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1633757224"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2093190394"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389266446"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501478709"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363282294"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34729276"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988403214"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701753727"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577838482"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614246572"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672165337"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812647166"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361945598"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702048228"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803774459"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429046520"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887581207"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372210907"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01767931"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755125232"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229756249"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547745969"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236733208"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681043543"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943912917"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493289143"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724628266"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161706669"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597478142"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842706449"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2024107615"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2020895450"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622933533"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2006518274"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073957595"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1771521845"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405141632"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815401718"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855735025"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982615790"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926901919"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2018927175"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77063962"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578352809"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788486717"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716892320"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445812279"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2096256668"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27016251"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938163968"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454472791"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388045062"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588150882"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833846931"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890869574"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539459558"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2039574030"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582552985"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2131507448"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1130116232"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242185849"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958008769"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326916860"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490911705"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928682906"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179810824"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068374992"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202765201"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810534568"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389350917"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253017246"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988397236"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001420412"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74684023"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89502525"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917146702"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569377421"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876130505"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625454742"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592577817"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52969885"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926898481"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1383060235"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1935028166"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981990122"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512974588"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992669739"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037906809"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665838143"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2026659420"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953817500"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635574957"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671735099"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371529133"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273175938"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1355499305"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472780435"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213466728"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553851005"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587129383"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546580555"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709171427"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660169550"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680522535"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406922523"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755366210"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032915570"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498198798"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102307846"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2102162528"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2062662988"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738224457"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712354455"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771112207"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168637822"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737737365"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771244542"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218393836"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467942151"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886798040"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543936603"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664008737"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1404314331"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723293702"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590652182"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837032402"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67473622"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