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/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6300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РАДИУСА КРИВИЗНЫ ЛИНЗЫ 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6300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ПОМОЩЬЮ КОЛЕЦ НЬЮТОНА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first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6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физике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Оптика») 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 2022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С.И. Егорова, И.Н. Егоров, Г.Ф. Лемешко</w:t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Определение радиуса кривизны линзы с помощью колец Ньютона»: Метод. указания. - Ростов н/Д: Издательский центр ДГТУ, 2022. -  10 с.</w:t>
      </w:r>
    </w:p>
    <w:p>
      <w:pPr>
        <w:pStyle w:val="Normal"/>
        <w:ind w:right="45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right="459"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казания содержат краткое описание рабочей установки и методики определения радиуса кривизны линзы. Методические указания предназначены для студентов инженерных специальностей всех форм обучения в лабораторном практикуме по физике (раздел «Оптика»).</w:t>
      </w:r>
    </w:p>
    <w:p>
      <w:pPr>
        <w:pStyle w:val="Normal"/>
        <w:ind w:right="459"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2"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</w:t>
      </w:r>
    </w:p>
    <w:p>
      <w:pPr>
        <w:pStyle w:val="Normal"/>
        <w:ind w:right="4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Нанотехнологии и композиционные материалы»</w:t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проф., д.т.н. В.С. Кунаков</w:t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22</w:t>
      </w:r>
    </w:p>
    <w:p>
      <w:pPr>
        <w:pStyle w:val="Normal"/>
        <w:tabs>
          <w:tab w:val="clear" w:pos="708"/>
          <w:tab w:val="left" w:pos="6300" w:leader="none"/>
        </w:tabs>
        <w:ind w:left="1800" w:hanging="18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Цель работы:</w:t>
      </w:r>
      <w:r>
        <w:rPr>
          <w:rFonts w:cs="Tahoma" w:ascii="Tahoma" w:hAnsi="Tahoma"/>
          <w:b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1. Определение  радиуса кривизны линзы с помощью  колец Ньютона.</w:t>
      </w:r>
    </w:p>
    <w:p>
      <w:pPr>
        <w:pStyle w:val="Normal"/>
        <w:tabs>
          <w:tab w:val="clear" w:pos="708"/>
          <w:tab w:val="left" w:pos="6300" w:leader="none"/>
        </w:tabs>
        <w:ind w:left="1800" w:hanging="180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</w:t>
      </w:r>
      <w:r>
        <w:rPr>
          <w:rFonts w:cs="Tahoma" w:ascii="Tahoma" w:hAnsi="Tahoma"/>
          <w:sz w:val="20"/>
          <w:szCs w:val="20"/>
        </w:rPr>
        <w:t>2. Определение длины волны света по известному    радиусу кривизны линзы.</w:t>
      </w:r>
    </w:p>
    <w:p>
      <w:pPr>
        <w:pStyle w:val="Normal"/>
        <w:tabs>
          <w:tab w:val="clear" w:pos="708"/>
          <w:tab w:val="left" w:pos="6300" w:leader="none"/>
        </w:tabs>
        <w:ind w:left="1800" w:hanging="18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Микроскоп, осветитель, плосковыпуклая линза, плоскопараллельная пластинка, светофильтры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Heading3"/>
        <w:tabs>
          <w:tab w:val="clear" w:pos="708"/>
          <w:tab w:val="left" w:pos="630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Теория метод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 xml:space="preserve">        Схема опыта для получения интерференции в виде колец Ньютона приведена на рис. 1. Плосковыпуклая линза большого радиуса кривиз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0"/>
          <w:szCs w:val="20"/>
        </w:rPr>
        <w:t xml:space="preserve"> накладывается выпуклой стороной на плоскую стеклянную пластинку. Между соприкасающимися в точке </w:t>
      </w:r>
      <w:r>
        <w:rPr>
          <w:rFonts w:cs="Tahoma" w:ascii="Tahoma" w:hAnsi="Tahoma"/>
          <w:i/>
          <w:sz w:val="20"/>
          <w:szCs w:val="20"/>
        </w:rPr>
        <w:t>А</w:t>
      </w:r>
      <w:r>
        <w:rPr>
          <w:rFonts w:cs="Tahoma" w:ascii="Tahoma" w:hAnsi="Tahoma"/>
          <w:sz w:val="20"/>
          <w:szCs w:val="20"/>
        </w:rPr>
        <w:t xml:space="preserve"> поверхностями</w:t>
      </w:r>
      <w:r>
        <w:rPr>
          <w:rFonts w:cs="Tahoma" w:ascii="Tahoma" w:hAnsi="Tahoma"/>
          <w:color w:val="C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линзы и пластинки образуется клинообразный воздушный слой. Если на такую систему вертикально сверху падает пучок монохроматического света, то световые волны, отраженные от нижней поверхности линзы (луч 1) и верхней поверхности пластинки (луч 2), будут интерферировать между собой. При этом образуются интерференционные линии, имеющие форму концентрических светлых и темных колец (рис. 2).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887855" cy="2114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840" cy="2114640"/>
                          <a:chOff x="0" y="0"/>
                          <a:chExt cx="1887840" cy="211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78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20960"/>
                            <a:ext cx="41544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0" y="1712520"/>
                            <a:ext cx="7995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0"/>
                            <a:ext cx="2941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360" y="158760"/>
                            <a:ext cx="1441440" cy="1621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46760" y="1252080"/>
                              <a:ext cx="385920" cy="3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8100000">
                              <a:off x="336960" y="35424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41440" y="804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8320" y="1089720"/>
                              <a:ext cx="126792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9440" y="79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29120" y="995760"/>
                              <a:ext cx="63360" cy="9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680" y="92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680" y="92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3360" y="38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64760" y="79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720" y="80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4440" y="469080"/>
                              <a:ext cx="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7880" y="439560"/>
                              <a:ext cx="144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4560" y="442440"/>
                              <a:ext cx="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9040" y="255240"/>
                              <a:ext cx="272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040" y="380520"/>
                              <a:ext cx="272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94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1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9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60" y="101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040" y="1240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320" y="108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9120" y="135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3440" y="130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2920" y="957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53640" y="280800"/>
                              <a:ext cx="33156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34400" y="1034280"/>
                              <a:ext cx="277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93440" y="95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720" y="805680"/>
                              <a:ext cx="272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200" y="878040"/>
                              <a:ext cx="27288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65pt;height:166.5pt" coordorigin="0,0" coordsize="2973,3330">
                <v:rect id="shape_0" stroked="f" o:allowincell="f" style="position:absolute;left:0;top:1;width:2972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08;width:653;height:55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8;top:2697;width:1258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0;width:462;height:4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position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;top:250;width:2270;height:2553">
                  <v:shape id="shape_0" stroked="f" o:allowincell="f" style="position:absolute;left:1172;top:2222;width:607;height:580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999;top:808;width:1439;height:1440;mso-wrap-style:none;v-text-anchor:middle;rotation:135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738;top:1517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702;top:1966;width:1996;height:216;mso-wrap-style:none;v-text-anchor:middle;mso-position-horizontal-relative:char">
                    <v:fill o:detectmouseclick="t" type="solid" color2="black"/>
                    <v:stroke color="black" weight="15840" joinstyle="miter" endcap="flat"/>
                    <w10:wrap type="none"/>
                  </v:rect>
                  <v:shape id="shape_0" stroked="t" o:allowincell="f" style="position:absolute;left:1066;top:1502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group id="shape_0" style="position:absolute;left:1144;top:1818;width:100;height:146">
                    <v:shape id="shape_0" stroked="t" o:allowincell="f" style="position:absolute;left:1144;top:1836;width:0;height: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08;top:1964;width:0;height: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08;top:1964;width:0;height: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44;top:1818;width:0;height: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44;top:1879;width:0;height: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200;top:1504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320;top:1516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group id="shape_0" style="position:absolute;left:853;top:989;width:0;height:0">
                    <v:shape id="shape_0" stroked="t" o:allowincell="f" style="position:absolute;left:853;top:98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3;top:98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394;top:942;width:2;height:0">
                    <v:shape id="shape_0" stroked="t" o:allowincell="f" style="position:absolute;left:1394;top:9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96;top:9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515;top:947;width:0;height:0">
                    <v:shape id="shape_0" stroked="t" o:allowincell="f" style="position:absolute;left:1515;top:94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15;top:94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128;top:652;width:429;height: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849;width:429;height: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719;top:250;width:0;height:0;mso-position-horizontal-relative:char" type="_x0000_t32">
                    <v:stroke color="black" weight="15840" dashstyle="dashdot" joinstyle="miter" endcap="flat"/>
                    <v:fill o:detectmouseclick="t" on="false"/>
                    <w10:wrap type="none"/>
                  </v:shape>
                  <v:shape id="shape_0" stroked="t" o:allowincell="f" style="position:absolute;left:468;top:184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8;top:196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4;top:1843;width:0;height:0;mso-position-horizontal-relative:char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33;top:2203;width:0;height:0;mso-position-horizontal-relative:char" type="_x0000_t32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32;top:19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4;top:237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18;top:2312;width:0;height:0;mso-position-horizontal-relative:char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394;top:1758;width:0;height:0;mso-position-horizontal-relative:char" type="_x0000_t32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1970;top:692;width:521;height:419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5;top:1879;width:436;height:4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718;top:175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20;top:1519;width:429;height: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8;top:1633;width:429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023745" cy="2079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2079720"/>
                          <a:chOff x="0" y="0"/>
                          <a:chExt cx="2023920" cy="2079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2023200" cy="207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8440" y="0"/>
                            <a:ext cx="1800" cy="179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6960"/>
                            <a:ext cx="202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863640"/>
                            <a:ext cx="2592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" y="79920"/>
                            <a:ext cx="1723320" cy="1999080"/>
                          </a:xfrm>
                        </wpg:grpSpPr>
                        <wps:wsp>
                          <wps:cNvSpPr/>
                          <wps:spPr>
                            <a:xfrm>
                              <a:off x="838800" y="701280"/>
                              <a:ext cx="20016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404040"/>
                            </a:solidFill>
                            <a:ln w="936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626040"/>
                              <a:ext cx="369720" cy="35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880" y="550800"/>
                              <a:ext cx="506160" cy="496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480240"/>
                              <a:ext cx="654840" cy="64512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17240"/>
                              <a:ext cx="783000" cy="770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360000"/>
                              <a:ext cx="907920" cy="88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00600"/>
                              <a:ext cx="1010880" cy="99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52360"/>
                              <a:ext cx="1108800" cy="1089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99440"/>
                              <a:ext cx="1225440" cy="1202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37480" y="754560"/>
                              <a:ext cx="1800" cy="8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2240" y="754560"/>
                              <a:ext cx="1440" cy="8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5400" y="1577520"/>
                              <a:ext cx="8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5400" y="1242720"/>
                              <a:ext cx="84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5400" y="1045800"/>
                              <a:ext cx="84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7760"/>
                              <a:ext cx="24120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00" y="797040"/>
                              <a:ext cx="2584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797040"/>
                              <a:ext cx="258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791280"/>
                              <a:ext cx="2584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6520" y="798120"/>
                              <a:ext cx="2592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560" y="1751400"/>
                              <a:ext cx="813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7800" y="754560"/>
                              <a:ext cx="3240" cy="8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9240" y="754560"/>
                              <a:ext cx="1440" cy="8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754560"/>
                              <a:ext cx="245160" cy="87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1440" cy="8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3720" y="0"/>
                                <a:ext cx="1800" cy="8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0640" y="14400"/>
                                <a:ext cx="18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8000" y="14400"/>
                                <a:ext cx="18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6520" y="14400"/>
                                <a:ext cx="18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2120" y="14400"/>
                                <a:ext cx="18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400" y="14400"/>
                                <a:ext cx="18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6480" y="14400"/>
                                <a:ext cx="144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920" y="14400"/>
                                <a:ext cx="18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320" y="14400"/>
                                <a:ext cx="18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880" y="14400"/>
                                <a:ext cx="144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195560" y="754560"/>
                              <a:ext cx="1800" cy="8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200" y="754560"/>
                              <a:ext cx="1800" cy="8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6512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9248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100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660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688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0960" y="769680"/>
                              <a:ext cx="144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040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380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9360" y="769680"/>
                              <a:ext cx="180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5400" y="527040"/>
                              <a:ext cx="84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5400" y="298080"/>
                              <a:ext cx="8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5400" y="0"/>
                              <a:ext cx="84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35pt;height:163.75pt" coordorigin="0,0" coordsize="3187,3275">
                <v:rect id="shape_0" stroked="f" o:allowincell="f" style="position:absolute;left:0;top:1;width:3185;height:32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04;top:0;width:2;height:282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0;top:1381;width:3187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99;top:1360;width:407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;top:126;width:2714;height:3148">
                  <v:oval id="shape_0" fillcolor="#404040" stroked="t" o:allowincell="f" style="position:absolute;left:1444;top:1230;width:314;height:299;mso-wrap-style:none;v-text-anchor:middle;mso-position-horizontal-relative:char">
                    <v:fill o:detectmouseclick="t" type="solid" color2="#bfbfbf"/>
                    <v:stroke color="#5a5a5a" weight="9360" joinstyle="miter" endcap="flat"/>
                    <w10:wrap type="none"/>
                  </v:oval>
                  <v:oval id="shape_0" stroked="t" o:allowincell="f" style="position:absolute;left:1312;top:1112;width:581;height:552;mso-wrap-style:none;v-text-anchor:middle;mso-position-horizontal-relative:char">
                    <v:fill o:detectmouseclick="t" on="false"/>
                    <v:stroke color="#404040" weight="25560" joinstyle="miter" endcap="flat"/>
                    <w10:wrap type="none"/>
                  </v:oval>
                  <v:oval id="shape_0" stroked="t" o:allowincell="f" style="position:absolute;left:1205;top:993;width:796;height:781;mso-wrap-style:none;v-text-anchor:middle;mso-position-horizontal-relative:char">
                    <v:fill o:detectmouseclick="t" on="false"/>
                    <v:stroke color="#404040" weight="19080" joinstyle="miter" endcap="flat"/>
                    <w10:wrap type="none"/>
                  </v:oval>
                  <v:oval id="shape_0" stroked="t" o:allowincell="f" style="position:absolute;left:1086;top:882;width:1030;height:1015;mso-wrap-style:none;v-text-anchor:middle;mso-position-horizontal-relative:char">
                    <v:fill o:detectmouseclick="t" on="false"/>
                    <v:stroke color="#404040" weight="15840" joinstyle="miter" endcap="flat"/>
                    <w10:wrap type="none"/>
                  </v:oval>
                  <v:oval id="shape_0" stroked="t" o:allowincell="f" style="position:absolute;left:985;top:783;width:1232;height:1213;mso-wrap-style:none;v-text-anchor:middle;mso-position-horizontal-relative:char">
                    <v:fill o:detectmouseclick="t" on="false"/>
                    <v:stroke color="#404040" weight="12600" joinstyle="miter" endcap="flat"/>
                    <w10:wrap type="none"/>
                  </v:oval>
                  <v:oval id="shape_0" stroked="t" o:allowincell="f" style="position:absolute;left:879;top:693;width:1429;height:1391;mso-wrap-style:none;v-text-anchor:middle;mso-position-horizontal-relative:char">
                    <v:fill o:detectmouseclick="t" on="false"/>
                    <v:stroke color="#404040" weight="9360" joinstyle="miter" endcap="flat"/>
                    <w10:wrap type="none"/>
                  </v:oval>
                  <v:oval id="shape_0" stroked="t" o:allowincell="f" style="position:absolute;left:797;top:599;width:1591;height:1565;mso-wrap-style:none;v-text-anchor:middle;mso-position-horizontal-relative:char">
                    <v:fill o:detectmouseclick="t" on="false"/>
                    <v:stroke color="#404040" weight="9360" joinstyle="miter" endcap="flat"/>
                    <w10:wrap type="none"/>
                  </v:oval>
                  <v:oval id="shape_0" stroked="t" o:allowincell="f" style="position:absolute;left:718;top:523;width:1745;height:1715;mso-wrap-style:none;v-text-anchor:middle;mso-position-horizontal-relative:char">
                    <v:fill o:detectmouseclick="t" on="false"/>
                    <v:stroke color="#404040" weight="9360" joinstyle="miter" endcap="flat"/>
                    <w10:wrap type="none"/>
                  </v:oval>
                  <v:oval id="shape_0" stroked="t" o:allowincell="f" style="position:absolute;left:620;top:440;width:1929;height:1893;mso-wrap-style:none;v-text-anchor:middle;mso-position-horizontal-relative:char">
                    <v:fill o:detectmouseclick="t" on="false"/>
                    <v:stroke color="#404040" weight="9360" joinstyle="miter" endcap="flat"/>
                    <w10:wrap type="none"/>
                  </v:oval>
                  <v:shape id="shape_0" stroked="t" o:allowincell="f" style="position:absolute;left:2387;top:1314;width:2;height:1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35;top:1314;width:1;height:1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2610;width:133;height: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2083;width:133;height:1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1773;width:133;height:1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23;top:1382;width:379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;top:1381;width:406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;top:1381;width:406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7;top:1372;width:406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6;top:1383;width:407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4;top:2884;width:1281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4;top:1314;width:4;height:1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02;top:1314;width:1;height:1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797;top:1314;width:386;height:137">
                    <v:shape id="shape_0" stroked="t" o:allowincell="f" style="position:absolute;left:797;top:1314;width:1;height:136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81;top:1314;width:2;height:136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;top:1337;width:2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09;top:1337;width:2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28;top:1337;width:2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47;top:1337;width:2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90;top:1337;width:2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49;top:1337;width:1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8;top:1337;width:2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5;top:1337;width:2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15;top:1337;width:1;height:8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006;top:1314;width:2;height:1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88;top:1314;width:2;height:1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73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6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35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54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97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56;top:1338;width:1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45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2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2;top:1338;width:2;height: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956;width:133;height:1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595;width:133;height: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126;width:133;height:1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отражении от нижней пластинки, представляющей оптически более плотную среду, чем воздух, волны меняют фазу на противоположную, что эквивалентно уменьшению пути н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. В месте соприкосновения линзы с пластинкой (рис. 1) толщина воздушной прослойки значительно меньше длины волны. Поэтому разность хода между лучами, возникающими в этой точке, определяется лишь потерей полуволны при отражении от пластинки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  <w:szCs w:val="20"/>
        </w:rPr>
        <w:t>. Следовательно, в центре интерференционной картины (рис. 2) наблюдается темное пятно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тическая разность хода в отражённом свете при интерференции  в тонких плёнках в случае нормального падения света: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Style8"/>
        <w:tabs>
          <w:tab w:val="clear" w:pos="708"/>
          <w:tab w:val="left" w:pos="63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ловие минимума при интерференции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,      (2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0"/>
          <w:szCs w:val="20"/>
        </w:rPr>
        <w:t xml:space="preserve">-порядок интерференционного минимума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 xml:space="preserve"> - показатель преломления воздуха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толщина воздушного зазора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0"/>
          <w:szCs w:val="20"/>
        </w:rPr>
        <w:t>- длина волны света в вакууме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равниваем (1) и (2)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3)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Из прямоугольного треугольника </w:t>
      </w:r>
      <w:r>
        <w:rPr>
          <w:rFonts w:cs="Tahoma" w:ascii="Tahoma" w:hAnsi="Tahoma"/>
          <w:i/>
          <w:sz w:val="20"/>
          <w:szCs w:val="20"/>
          <w:lang w:val="en-US"/>
        </w:rPr>
        <w:t>OD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рис. 1) по теореме Пифагора: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Учитывая, чт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т.к. </w:t>
      </w:r>
      <w:r>
        <w:rPr>
          <w:rFonts w:cs="Tahoma" w:ascii="Tahoma" w:hAnsi="Tahoma"/>
          <w:color w:val="E36C0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0"/>
          <w:szCs w:val="20"/>
        </w:rPr>
        <w:t xml:space="preserve"> получаем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     (4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0"/>
          <w:szCs w:val="20"/>
        </w:rPr>
        <w:t>- радиус кривизны линзы.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ставляя (4) в (3), получаем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λ</m:t>
            </m:r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Учитывая, что диаметр кольц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>, получаем формулу для расчёта радиуса кривизны линзы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λ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,        (5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- номер кольца,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диаметр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>- го тёмного кольца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более точного результата необходимо сделать измерения двух колец и по разности их диаметров получить рабочую формулу для определения радиуса кривизны линзы: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,      (6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 xml:space="preserve"> - номера колец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 формулы (6) мы можем получить формулу для расчёта длины волны света по известному радиусу кривизны линзы: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0"/>
          <w:szCs w:val="20"/>
        </w:rPr>
        <w:t>.           (7)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тановка для наблю</w:t>
        <w:softHyphen/>
        <w:t xml:space="preserve">дения колец Ньютона и проведения измерений (рис.3) представляет собой микроскоп </w:t>
      </w: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>. На пред</w:t>
        <w:softHyphen/>
        <w:t>мет</w:t>
        <w:softHyphen/>
        <w:t xml:space="preserve">ный столик </w:t>
      </w:r>
      <w:r>
        <w:rPr>
          <w:rFonts w:cs="Tahoma" w:ascii="Tahoma" w:hAnsi="Tahoma"/>
          <w:b/>
          <w:sz w:val="20"/>
          <w:szCs w:val="20"/>
        </w:rPr>
        <w:t xml:space="preserve">2 </w:t>
      </w:r>
      <w:r>
        <w:rPr>
          <w:rFonts w:cs="Tahoma" w:ascii="Tahoma" w:hAnsi="Tahoma"/>
          <w:sz w:val="20"/>
          <w:szCs w:val="20"/>
        </w:rPr>
        <w:t xml:space="preserve">микроскопа помещена система: плоско-выпуклая линза с плоско- параллельной пластинкой в оправе </w:t>
      </w:r>
      <w:r>
        <w:rPr>
          <w:rFonts w:cs="Tahoma" w:ascii="Tahoma" w:hAnsi="Tahoma"/>
          <w:b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. Свет от лампочк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0"/>
          <w:szCs w:val="20"/>
        </w:rPr>
        <w:t xml:space="preserve"> через линзу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парал</w:t>
        <w:softHyphen/>
        <w:t>лельным пучком падает на монохроматический свето</w:t>
        <w:softHyphen/>
        <w:t xml:space="preserve">фильтр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и полупрозрачную пластинку </w:t>
      </w:r>
      <w:r>
        <w:rPr>
          <w:rFonts w:cs="Tahoma" w:ascii="Tahoma" w:hAnsi="Tahoma"/>
          <w:b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>, расположен</w:t>
        <w:softHyphen/>
        <w:t>ную под углом 45</w:t>
      </w:r>
      <w:r>
        <w:rPr>
          <w:rFonts w:cs="Tahoma" w:ascii="Tahoma" w:hAnsi="Tahoma"/>
          <w:sz w:val="20"/>
          <w:szCs w:val="20"/>
          <w:vertAlign w:val="superscript"/>
        </w:rPr>
        <w:t>º</w:t>
      </w:r>
      <w:r>
        <w:rPr>
          <w:rFonts w:cs="Tahoma" w:ascii="Tahoma" w:hAnsi="Tahoma"/>
          <w:sz w:val="20"/>
          <w:szCs w:val="20"/>
        </w:rPr>
        <w:t xml:space="preserve"> к лучам падающего света. Отражён</w:t>
        <w:softHyphen/>
        <w:t xml:space="preserve">ный от пластинки </w:t>
      </w:r>
      <w:r>
        <w:rPr>
          <w:rFonts w:cs="Tahoma" w:ascii="Tahoma" w:hAnsi="Tahoma"/>
          <w:b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 xml:space="preserve"> свет падает на систему линза-пластинка, после отражения от которых свет попадает в объектив микроскопа. Интерференционная картина рассматривается через окуляр микроскопа </w:t>
      </w:r>
      <w:r>
        <w:rPr>
          <w:rFonts w:cs="Tahoma" w:ascii="Tahoma" w:hAnsi="Tahoma"/>
          <w:b/>
          <w:sz w:val="20"/>
          <w:szCs w:val="20"/>
        </w:rPr>
        <w:t>7</w:t>
      </w:r>
      <w:r>
        <w:rPr>
          <w:rFonts w:cs="Tahoma" w:ascii="Tahoma" w:hAnsi="Tahoma"/>
          <w:sz w:val="20"/>
          <w:szCs w:val="20"/>
        </w:rPr>
        <w:t>. В поле зрения микроскопа наблюдатель будет видеть  кольца Ньютона в увеличенном виде. Окуляр микроскопа снабжён окулярным микрометром (специальная шкала с перекрестием), с помощью которого измеряются радиусы (диаметры) колец Ньютона (рис. 2). Цена деления шкалы микрометра зависит от длины тубуса микро</w:t>
        <w:softHyphen/>
        <w:t xml:space="preserve">скопа </w:t>
      </w:r>
      <w:r>
        <w:rPr>
          <w:rFonts w:cs="Tahoma" w:ascii="Tahoma" w:hAnsi="Tahoma"/>
          <w:b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 xml:space="preserve"> (таблица находится на рабочем столе). Перемещением тубуса </w:t>
      </w:r>
      <w:r>
        <w:rPr>
          <w:rFonts w:cs="Tahoma" w:ascii="Tahoma" w:hAnsi="Tahoma"/>
          <w:b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</w:rPr>
        <w:t xml:space="preserve"> добиваются фокусировки микро</w:t>
        <w:softHyphen/>
        <w:t xml:space="preserve">скопа, т.е. резкого изображения колец Ньютона в фокальной плоскости окуляра.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rFonts w:ascii="Tahoma" w:hAnsi="Tahoma" w:cs="Tahoma"/>
          <w:i/>
          <w:i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160</wp:posOffset>
                </wp:positionH>
                <wp:positionV relativeFrom="paragraph">
                  <wp:posOffset>-545465</wp:posOffset>
                </wp:positionV>
                <wp:extent cx="2322195" cy="41008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2360" cy="4100760"/>
                          <a:chOff x="0" y="0"/>
                          <a:chExt cx="2322360" cy="4100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322360" cy="410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93840" y="2419200"/>
                            <a:ext cx="127080" cy="1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080" cy="1270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6240" y="0"/>
                                <a:ext cx="144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62280"/>
                                <a:ext cx="12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" y="18720"/>
                              <a:ext cx="92160" cy="928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240" y="1800"/>
                                <a:ext cx="89280" cy="9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-360"/>
                                <a:ext cx="91080" cy="8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360" y="54000"/>
                            <a:ext cx="2239560" cy="3990960"/>
                          </a:xfrm>
                        </wpg:grpSpPr>
                        <wps:wsp>
                          <wps:cNvCnPr/>
                          <wps:spPr>
                            <a:xfrm>
                              <a:off x="591120" y="90720"/>
                              <a:ext cx="1800" cy="360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60" y="851040"/>
                              <a:ext cx="75996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886320"/>
                              <a:ext cx="642600" cy="69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1578600"/>
                              <a:ext cx="5518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801440"/>
                              <a:ext cx="64260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00000">
                              <a:off x="355320" y="1611360"/>
                              <a:ext cx="46620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79" h="14012">
                                  <a:moveTo>
                                    <a:pt x="7620" y="479"/>
                                  </a:moveTo>
                                  <a:arcTo wR="10800" hR="10800" stAng="-6427400" swAng="74657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79" h="14012">
                                  <a:moveTo>
                                    <a:pt x="7620" y="479"/>
                                  </a:moveTo>
                                  <a:arcTo wR="10800" hR="10800" stAng="-6427400" swAng="74657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4720" y="2365920"/>
                              <a:ext cx="112212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03880" y="2040840"/>
                              <a:ext cx="2592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1840" y="2062440"/>
                              <a:ext cx="2520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3400" y="2062440"/>
                              <a:ext cx="2592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79760" y="2040840"/>
                              <a:ext cx="2520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4240" y="2062440"/>
                              <a:ext cx="2520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65920" y="2062440"/>
                              <a:ext cx="2556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78360" y="2981880"/>
                              <a:ext cx="2592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680" y="2981880"/>
                              <a:ext cx="2520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1120" y="2028600"/>
                              <a:ext cx="180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3880" y="1960200"/>
                              <a:ext cx="1800" cy="136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9080" y="1960200"/>
                              <a:ext cx="1800" cy="136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91120" y="2981160"/>
                              <a:ext cx="25200" cy="7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6280" y="2981160"/>
                              <a:ext cx="25920" cy="7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04600" y="2981160"/>
                              <a:ext cx="25200" cy="7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9040" y="2981160"/>
                              <a:ext cx="25920" cy="7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8100000">
                              <a:off x="322920" y="3033360"/>
                              <a:ext cx="5742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04480" y="3320280"/>
                              <a:ext cx="81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760" y="3494160"/>
                              <a:ext cx="813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547800"/>
                              <a:ext cx="1241280" cy="4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016640" y="3322800"/>
                              <a:ext cx="1800" cy="227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040" y="3321720"/>
                              <a:ext cx="1800" cy="226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3400" y="2643480"/>
                              <a:ext cx="1320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8320" y="2431440"/>
                              <a:ext cx="1580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4600" y="2216160"/>
                              <a:ext cx="899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53240" y="2136600"/>
                              <a:ext cx="36720" cy="617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9520" y="2036520"/>
                              <a:ext cx="812880" cy="8139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19520" y="118800"/>
                                <a:ext cx="5742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00000">
                                <a:off x="119520" y="118440"/>
                                <a:ext cx="5742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703880" y="2432520"/>
                              <a:ext cx="474480" cy="21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2440" y="2217240"/>
                              <a:ext cx="475200" cy="215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95480" y="2187000"/>
                              <a:ext cx="81360" cy="29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95480" y="2399040"/>
                              <a:ext cx="81360" cy="3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95480" y="2614320"/>
                              <a:ext cx="81360" cy="30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5480" y="2216520"/>
                              <a:ext cx="81360" cy="2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5480" y="2432520"/>
                              <a:ext cx="81360" cy="27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5480" y="2644560"/>
                              <a:ext cx="81360" cy="2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9360" y="1011960"/>
                              <a:ext cx="246600" cy="22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11600" y="1719000"/>
                              <a:ext cx="362160" cy="266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28000" y="1918800"/>
                              <a:ext cx="327960" cy="236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3400" y="1832040"/>
                              <a:ext cx="330120" cy="30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56160" y="3129120"/>
                              <a:ext cx="330120" cy="30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1320" y="3245400"/>
                              <a:ext cx="331920" cy="30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9040" y="886320"/>
                              <a:ext cx="2084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566000"/>
                              <a:ext cx="2095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1040" y="1640160"/>
                              <a:ext cx="2088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960" y="1748880"/>
                              <a:ext cx="20844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5520" y="2952000"/>
                              <a:ext cx="208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0760" y="3088080"/>
                              <a:ext cx="2095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360" y="476280"/>
                              <a:ext cx="551880" cy="37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36320"/>
                              <a:ext cx="64260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272520"/>
                              <a:ext cx="54432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236880"/>
                              <a:ext cx="54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859680" y="264240"/>
                              <a:ext cx="279720" cy="8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7240" y="540360"/>
                              <a:ext cx="289440" cy="12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3880" y="605880"/>
                              <a:ext cx="53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6400" y="831600"/>
                              <a:ext cx="53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808200"/>
                              <a:ext cx="30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788760"/>
                              <a:ext cx="30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765000"/>
                              <a:ext cx="3096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743400"/>
                              <a:ext cx="30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718200"/>
                              <a:ext cx="30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6920" y="696600"/>
                              <a:ext cx="30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6920" y="676800"/>
                              <a:ext cx="30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6920" y="653400"/>
                              <a:ext cx="30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6920" y="631800"/>
                              <a:ext cx="30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6920" y="606960"/>
                              <a:ext cx="30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6920" y="586080"/>
                              <a:ext cx="30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0520" y="563040"/>
                              <a:ext cx="2952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0520" y="543600"/>
                              <a:ext cx="29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0520" y="520560"/>
                              <a:ext cx="29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0520" y="498960"/>
                              <a:ext cx="29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7160" y="678240"/>
                              <a:ext cx="3992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560" y="461160"/>
                              <a:ext cx="3967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0" y="436320"/>
                              <a:ext cx="2084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146520"/>
                              <a:ext cx="2084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3697560"/>
                              <a:ext cx="9428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120" y="2129760"/>
                              <a:ext cx="20844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779040" y="144720"/>
                              <a:ext cx="279720" cy="9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0" y="0"/>
                              <a:ext cx="20844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-42.95pt;width:182.85pt;height:322.9pt" coordorigin="16,-859" coordsize="3657,6458">
                <v:rect id="shape_0" stroked="f" o:allowincell="f" style="position:absolute;left:16;top:-859;width:3656;height:645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471;top:2951;width:200;height:200">
                  <v:group id="shape_0" style="position:absolute;left:3471;top:2951;width:200;height:200">
                    <v:shape id="shape_0" stroked="t" o:allowincell="f" style="position:absolute;left:3575;top:2951;width:1;height:20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471;top:3049;width:200;height:1;flip:y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3500;top:2980;width:146;height:145">
                    <v:shape id="shape_0" stroked="t" o:allowincell="f" style="position:absolute;left:3535;top:3011;width:138;height:14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528;top:3009;width:142;height:140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</v:group>
                <v:group id="shape_0" style="position:absolute;left:144;top:-774;width:3526;height:6285">
                  <v:shape id="shape_0" stroked="t" o:allowincell="f" style="position:absolute;left:1075;top:-631;width:2;height:5681" type="_x0000_t32">
                    <v:stroke color="black" weight="9360" dashstyle="longdashdot" joinstyle="miter" endcap="flat"/>
                    <v:fill o:detectmouseclick="t" on="false"/>
                    <w10:wrap type="square"/>
                  </v:shape>
                  <v:rect id="shape_0" fillcolor="white" stroked="t" o:allowincell="f" style="position:absolute;left:479;top:566;width:1196;height: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65;top:622;width:1011;height:10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1;top:1712;width:868;height:34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65;top:2063;width:1011;height: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coordsize="13979,14012" path="l0,21600xee" stroked="t" o:allowincell="f" style="position:absolute;left:703;top:1763;width:733;height:735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31;top:2952;width:1766;height:50;mso-wrap-style:none;v-text-anchor:middle;rotation:315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t" o:allowincell="f" style="position:absolute;left:1410;top:2440;width:40;height:116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76;top:2474;width:39;height:116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48;top:2474;width:40;height:116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372;top:2440;width:38;height:116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02;top:2474;width:38;height:116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35;top:2474;width:38;height:116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40;top:3922;width:39;height:116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04;top:3922;width:39;height:116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75;top:2421;width:2;height:2038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10;top:2313;width:2;height:2145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41;top:2313;width:2;height:2145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75;top:3921;width:38;height:11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36;top:3921;width:40;height:117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11;top:3921;width:38;height:11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371;top:3921;width:40;height:117" type="_x0000_t32">
                    <v:stroke color="black" weight="9360" joinstyle="miter" endcap="flat"/>
                    <v:fill o:detectmouseclick="t" on="false"/>
                    <w10:wrap type="square"/>
                  </v:shape>
                  <v:rect id="shape_0" coordsize="10800,10800" path="l0,21600xee" stroked="t" o:allowincell="f" style="position:absolute;left:652;top:4003;width:903;height:902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t" o:allowincell="f" style="position:absolute;left:466;top:4455;width:1277;height:1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65;top:4729;width:1281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rect id="shape_0" stroked="t" o:allowincell="f" style="position:absolute;left:144;top:4813;width:1954;height:65;mso-wrap-style:none;v-text-anchor:middle">
                    <v:imagedata r:id="rId9" o:detectmouseclick="t"/>
                    <v:stroke color="black" weight="9360" joinstyle="miter" endcap="flat"/>
                    <w10:wrap type="square"/>
                  </v:rect>
                  <v:shape id="shape_0" stroked="t" o:allowincell="f" style="position:absolute;left:1745;top:4459;width:2;height:357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64;top:4457;width:2;height:356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48;top:3389;width:207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86;top:3055;width:248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11;top:2716;width:1416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rect id="shape_0" stroked="t" o:allowincell="f" style="position:absolute;left:2275;top:2591;width:57;height:97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2362;top:2619;width:904;height:909">
                    <v:rect id="shape_0" coordsize="10800,10800" path="l0,21600xee" stroked="t" o:allowincell="f" style="position:absolute;left:2363;top:2620;width:903;height:906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363;top:2619;width:903;height:906;mso-wrap-style:none;v-text-anchor:middle;rotation:22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t" o:allowincell="f" style="position:absolute;left:2827;top:3057;width:746;height:332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825;top:2718;width:747;height:339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869;top:2670;width:127;height:45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869;top:3004;width:127;height:46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869;top:3343;width:127;height:45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869;top:2717;width:127;height:45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869;top:3057;width:127;height:4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869;top:3391;width:127;height:45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576;top:820;width:387;height:345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737;top:1933;width:569;height:417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865;top:2248;width:515;height:370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307;top:2111;width:519;height:477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650;top:4154;width:519;height:477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036;top:4337;width:522;height:477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1938;top:622;width:327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52;top:1692;width:3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60;top:1809;width:328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25;top:1980;width:32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90;top:3875;width:328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92;top:4089;width:32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641;top:-24;width:868;height:5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65;top:-87;width:1011;height:6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1;top:-345;width:856;height:25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1;top:-401;width:856;height: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t" o:allowincell="f" style="position:absolute;left:1498;top:-358;width:440;height:139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510;top:77;width:455;height:190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10;top:180;width:83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14;top:536;width:83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3;top:499;width:48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3;top:468;width:4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3;top:431;width:48;height: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3;top:397;width:48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3;top:357;width:48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6;top:323;width:47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6;top:292;width:47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6;top:255;width:47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6;top:221;width:47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6;top:182;width:47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46;top:149;width:47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52;top:113;width:45;height: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52;top:82;width:45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52;top:46;width:45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52;top:12;width:45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927;top:294;width:62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50;top:-48;width:624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24;top:-87;width:327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38;top:-543;width:327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8;top:5049;width:1484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43;top:2580;width:32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1371;top:-546;width:440;height:140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1811;top:-774;width:32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К лабораторной работе прилагается переводная таблица, в которой указано, какой линейной величине на объекте соответствует одно деление шкалы</w:t>
      </w:r>
      <w:r>
        <w:rPr>
          <w:rFonts w:cs="Tahoma" w:ascii="Tahoma" w:hAnsi="Tahoma"/>
          <w:b/>
          <w:sz w:val="20"/>
          <w:szCs w:val="20"/>
        </w:rPr>
        <w:t xml:space="preserve"> 8</w:t>
      </w:r>
      <w:r>
        <w:rPr>
          <w:rFonts w:cs="Tahoma" w:ascii="Tahoma" w:hAnsi="Tahoma"/>
          <w:sz w:val="20"/>
          <w:szCs w:val="20"/>
        </w:rPr>
        <w:t xml:space="preserve"> окулярного микрометра.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3"/>
        <w:tabs>
          <w:tab w:val="clear" w:pos="708"/>
          <w:tab w:val="left" w:pos="63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рядок выполнения работы и обработка результатов измерений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0"/>
          <w:szCs w:val="20"/>
        </w:rPr>
        <w:t>ЗАДАНИЕ 1.</w:t>
      </w:r>
      <w:r>
        <w:rPr>
          <w:rFonts w:cs="Tahoma" w:ascii="Tahoma" w:hAnsi="Tahoma"/>
          <w:b/>
          <w:sz w:val="20"/>
          <w:szCs w:val="20"/>
        </w:rPr>
        <w:t xml:space="preserve"> Определение радиуса кривизны линзы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Установить по заданию преподавателя длину тубус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Определить цену деления микроскопа (</w:t>
      </w:r>
      <w:r>
        <w:rPr>
          <w:rFonts w:cs="Tahoma" w:ascii="Tahoma" w:hAnsi="Tahoma"/>
          <w:i/>
          <w:iCs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) по длине тубус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и по таблице перевода, представленной на рабочем стол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Установить на пути лучей светофильтр с известной длиной волны по заданию преподавателя (например, красный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Измерить по окулярному микрометру микроскопа диаметры нескольких колец Ньютона, начиная с первого (не менее пяти). Для этого для выбранного кольца отметить число делений на шкале слева (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0"/>
          <w:szCs w:val="20"/>
        </w:rPr>
        <w:t>) и справа (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0"/>
          <w:szCs w:val="20"/>
        </w:rPr>
        <w:t>) от центра. Разность между этими значениями даёт диаметр данного кольца (в делениях):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426" w:hanging="426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пример, на рис. 2 для 5-го тёмного кольц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=12 делений, 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20"/>
          <w:szCs w:val="20"/>
        </w:rPr>
        <w:t>=48 делений. Следовательно, диаметр 5-го тёмного кольца равен 36 де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Диаметр колец Ньютона (в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ahoma" w:ascii="Tahoma" w:hAnsi="Tahoma"/>
          <w:sz w:val="20"/>
          <w:szCs w:val="20"/>
        </w:rPr>
        <w:t>) определяется по формуле: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426" w:hanging="426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ел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Вычислить по формуле (6) радиус кривизны линзы три раза (для разных сочетани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Найти среднее значение радиуса кривизны лин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Результаты эксперимента занести в таблицу 1.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426" w:hanging="42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</w:t>
      </w:r>
      <w:r>
        <w:rPr>
          <w:rFonts w:cs="Tahoma" w:ascii="Tahoma" w:hAnsi="Tahoma"/>
          <w:sz w:val="20"/>
          <w:szCs w:val="20"/>
          <w:lang w:val="en-US"/>
        </w:rPr>
        <w:t xml:space="preserve"> 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300" w:leader="none"/>
        </w:tabs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-мера колец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-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R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635</wp:posOffset>
                      </wp:positionV>
                      <wp:extent cx="455295" cy="1157605"/>
                      <wp:effectExtent l="4445" t="1905" r="444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576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05pt;width:35.8pt;height:9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635</wp:posOffset>
                      </wp:positionV>
                      <wp:extent cx="455295" cy="1157605"/>
                      <wp:effectExtent l="4445" t="1905" r="444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576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05pt;width:35.85pt;height:9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351155" cy="1157605"/>
                      <wp:effectExtent l="5080" t="1905" r="508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172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0.05pt;width:27.6pt;height:9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351155" cy="1157605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172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0.05pt;width:27.65pt;height:9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446405" cy="1157605"/>
                      <wp:effectExtent l="4445" t="1905" r="444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676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05pt;width:35.05pt;height:9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446405" cy="1157605"/>
                      <wp:effectExtent l="4445" t="1905" r="444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676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05pt;width:35.15pt;height:9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356235" cy="1157605"/>
                      <wp:effectExtent l="5080" t="1905" r="508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676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0.05pt;width:28pt;height:9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356235" cy="1157605"/>
                      <wp:effectExtent l="5080" t="1905" r="508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676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0.05pt;width:28.05pt;height:9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Вычислить абсолютную (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Tahoma" w:ascii="Tahoma" w:hAnsi="Tahoma"/>
          <w:sz w:val="20"/>
          <w:szCs w:val="20"/>
        </w:rPr>
        <w:t>) и относительную (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20"/>
          <w:szCs w:val="20"/>
        </w:rPr>
        <w:t>) погрешности по формулам: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426" w:hanging="426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ahoma" w:ascii="Tahoma" w:hAnsi="Tahoma"/>
          <w:sz w:val="20"/>
          <w:szCs w:val="20"/>
        </w:rPr>
        <w:t xml:space="preserve">;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кончательный результат записывается в виде: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426" w:hanging="426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ЗАДАНИЕ 2.</w:t>
      </w:r>
      <w:r>
        <w:rPr>
          <w:rFonts w:cs="Tahoma" w:ascii="Tahoma" w:hAnsi="Tahoma"/>
          <w:b/>
          <w:sz w:val="20"/>
          <w:szCs w:val="20"/>
        </w:rPr>
        <w:t xml:space="preserve"> Определение длины световой волны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Установить на пути лучей светофильтр с неизвестной длиной волны (например, зелёны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анести в таблицу 2 среднее значение радиуса кривизны линзы, полученного в </w:t>
      </w:r>
      <w:r>
        <w:rPr>
          <w:rFonts w:cs="Tahoma" w:ascii="Tahoma" w:hAnsi="Tahoma"/>
          <w:b/>
          <w:i/>
          <w:sz w:val="20"/>
          <w:szCs w:val="20"/>
        </w:rPr>
        <w:t>задании 1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вторить пункты (2 -5) </w:t>
      </w:r>
      <w:r>
        <w:rPr>
          <w:rFonts w:cs="Tahoma" w:ascii="Tahoma" w:hAnsi="Tahoma"/>
          <w:b/>
          <w:i/>
          <w:sz w:val="20"/>
          <w:szCs w:val="20"/>
        </w:rPr>
        <w:t>задания 1</w:t>
      </w:r>
      <w:r>
        <w:rPr>
          <w:rFonts w:cs="Tahoma" w:ascii="Tahoma" w:hAnsi="Tahoma"/>
          <w:sz w:val="20"/>
          <w:szCs w:val="20"/>
        </w:rPr>
        <w:t xml:space="preserve"> для данного светофиль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числить по формуле (7) длину волны три раза (для разных сочетани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ти среднее значение длины волны зелёного света.</w:t>
      </w:r>
    </w:p>
    <w:p>
      <w:pPr>
        <w:pStyle w:val="Normal"/>
        <w:tabs>
          <w:tab w:val="clear" w:pos="708"/>
          <w:tab w:val="left" w:pos="284" w:leader="none"/>
          <w:tab w:val="left" w:pos="6300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Результаты эксперимента занести в таблицу 2.</w:t>
      </w:r>
    </w:p>
    <w:p>
      <w:pPr>
        <w:pStyle w:val="Normal"/>
        <w:tabs>
          <w:tab w:val="clear" w:pos="708"/>
          <w:tab w:val="left" w:pos="6300" w:leader="none"/>
        </w:tabs>
        <w:ind w:firstLine="900"/>
        <w:jc w:val="right"/>
        <w:rPr/>
      </w:pPr>
      <w:r>
        <w:rPr>
          <w:rFonts w:cs="Tahoma" w:ascii="Tahoma" w:hAnsi="Tahoma"/>
          <w:sz w:val="20"/>
          <w:szCs w:val="20"/>
        </w:rPr>
        <w:t>Таблица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/>
        <w:t>2.</w:t>
      </w:r>
    </w:p>
    <w:tbl>
      <w:tblPr>
        <w:tblW w:w="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1"/>
        <w:gridCol w:w="540"/>
        <w:gridCol w:w="540"/>
        <w:gridCol w:w="540"/>
        <w:gridCol w:w="540"/>
        <w:gridCol w:w="540"/>
        <w:gridCol w:w="720"/>
        <w:gridCol w:w="540"/>
        <w:gridCol w:w="547"/>
      </w:tblGrid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о-мера колец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hanging="9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hanging="65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лё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λ</m:t>
                </m:r>
              </m:oMath>
            </m:oMathPara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7620</wp:posOffset>
                      </wp:positionV>
                      <wp:extent cx="355600" cy="1162050"/>
                      <wp:effectExtent l="5080" t="1905" r="508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6040" cy="11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6pt;width:28pt;height:9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7620</wp:posOffset>
                      </wp:positionV>
                      <wp:extent cx="355600" cy="1162050"/>
                      <wp:effectExtent l="5080" t="1905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6040" cy="11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6pt;width:27.95pt;height:9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7620</wp:posOffset>
                      </wp:positionV>
                      <wp:extent cx="342900" cy="1162050"/>
                      <wp:effectExtent l="5080" t="1905" r="508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440" cy="11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35pt;margin-top:0.6pt;width:27pt;height:9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7620</wp:posOffset>
                      </wp:positionV>
                      <wp:extent cx="342900" cy="1162050"/>
                      <wp:effectExtent l="5080" t="190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3440" cy="11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35pt;margin-top:0.6pt;width:26.95pt;height:9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7620</wp:posOffset>
                      </wp:positionV>
                      <wp:extent cx="342265" cy="1185545"/>
                      <wp:effectExtent l="5080" t="1905" r="508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720" cy="118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0.6pt;width:26.95pt;height:93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7620</wp:posOffset>
                      </wp:positionV>
                      <wp:extent cx="342265" cy="1162050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2720" cy="11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0.6pt;width:26.9pt;height:9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6.   Вычислить абсолютную (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</m:oMath>
      <w:r>
        <w:rPr>
          <w:rFonts w:cs="Tahoma" w:ascii="Tahoma" w:hAnsi="Tahoma"/>
          <w:sz w:val="20"/>
          <w:szCs w:val="20"/>
        </w:rPr>
        <w:t>) и относительную (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20"/>
          <w:szCs w:val="20"/>
        </w:rPr>
        <w:t>) погрешности</w:t>
      </w:r>
    </w:p>
    <w:p>
      <w:pPr>
        <w:pStyle w:val="Normal"/>
        <w:tabs>
          <w:tab w:val="clear" w:pos="708"/>
          <w:tab w:val="left" w:pos="6300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по формулам:</w:t>
      </w:r>
    </w:p>
    <w:p>
      <w:pPr>
        <w:pStyle w:val="Normal"/>
        <w:tabs>
          <w:tab w:val="clear" w:pos="708"/>
          <w:tab w:val="left" w:pos="6300" w:leader="none"/>
        </w:tabs>
        <w:ind w:firstLine="9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;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6300" w:leader="none"/>
        </w:tabs>
        <w:ind w:firstLine="9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кончательный результат записывается в виде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tabs>
          <w:tab w:val="clear" w:pos="708"/>
          <w:tab w:val="left" w:pos="6300" w:leader="none"/>
        </w:tabs>
        <w:ind w:firstLine="5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трольные вопросы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называется интерференцией свет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чему интерференция считается одним из основных доказательств волновой природы свет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чему интерференционная картина в белом свете имеет радужную окраск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то такое оптическая разность хода лучей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ие лучи называются когерентным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ловия максимума и минимума при интерферен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Способ получения интерференционной картины в виде колец Ньюто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получаются кольца Ньюто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вести радиусы тёмных колец в отражённом све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вести радиусы светлых колец в отражённом све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м отличаются кольца в отражённом и проходящем свет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числите известные вам применения интерференционных методов.</w:t>
      </w:r>
    </w:p>
    <w:p>
      <w:pPr>
        <w:pStyle w:val="Normal"/>
        <w:tabs>
          <w:tab w:val="clear" w:pos="708"/>
          <w:tab w:val="left" w:pos="630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3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2. Колебания, волны, оптика, атомная и ядерная физика: Учеб.-метод. пособие.- Ростов н/Д: Издательский центр ДГТУ, 2009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spacing w:before="0" w:after="10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 следует касаться пальцами поверхностей оптических деталей микроскопа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С.И. Егорова, И.Н. Егоров, Г.Ф. Лемешко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6300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РАДИУСА КРИВИЗНЫ ЛИНЗЫ 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6300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ПОМОЩЬЮ КОЛЕЦ НЬЮТОНА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first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6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физике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Оптика») </w:t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4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к лабораторной работе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ЛР №                от           . В набор           В печать                      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ъём          усл. п.л.,      уч.-изд.л. Офсет. Формат 60х84/64.</w:t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умага тип №3. Заказ №       . Тираж        .Цена «С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печатано типографией ДГТ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 Ростов-на-Дону, пл. Гагарина,1.</w:t>
      </w:r>
    </w:p>
    <w:sectPr>
      <w:footerReference w:type="default" r:id="rId10"/>
      <w:footerReference w:type="first" r:id="rId11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11:00Z</dcterms:created>
  <dc:creator>Lemeshko</dc:creator>
  <dc:description/>
  <cp:keywords/>
  <dc:language>en-US</dc:language>
  <cp:lastModifiedBy>Ольга Александровна</cp:lastModifiedBy>
  <cp:lastPrinted>2010-03-11T21:44:00Z</cp:lastPrinted>
  <dcterms:modified xsi:type="dcterms:W3CDTF">2023-02-12T16:21:00Z</dcterms:modified>
  <cp:revision>137</cp:revision>
  <dc:subject/>
  <dc:title/>
</cp:coreProperties>
</file>