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50181476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2067942082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