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539760969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959419064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586008332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43184525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595880884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436362084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851117122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758241607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61277774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